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и содержание курса «Организация производства и менеджмент предприят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 xml:space="preserve">Объект изучения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оизводственные системы (предприятия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менеджмента предприятия и его основные функци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общей и производственной структуры предприятия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производственной структур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и совершенствования производственной структуры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изводственного процесс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производств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ы рациональной организации производственного процесс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енная структура и факторы ее разви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20" w:leader="none"/>
          <w:tab w:val="left" w:pos="-1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и экономическая функция производственного цикл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производственного цикл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поточных ли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ая эффективность поточной организаци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 и маркетинговый подход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й анализ отрас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18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ланирование выпуска продукции на предприятиях в условиях рынк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и задачи управленческой деятельности. Характеристика управленческого труд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дходы к изучению управленческой деятель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ники управления, менеджеры и их классификация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, значение и место планирования в управленческом процессе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тегическое планирование: сущность и значение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тическое планирование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ирование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характеристика и классификация методов управления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о-распорядительные методы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е методы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ие методы управления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-психологические методы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понятия «эффективность управления»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 эффективности управления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экономической эффективности менедж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сущность менеджмента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функции менеджмента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jc w:val="both"/>
        <w:rPr/>
      </w:pPr>
      <w:r>
        <w:rPr>
          <w:color w:val="000000"/>
          <w:sz w:val="28"/>
          <w:szCs w:val="28"/>
        </w:rPr>
        <w:t>Дайте характеристику общей и производственной структуры пред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типы производственной структу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пути совершенствования производственной 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jc w:val="both"/>
        <w:rPr/>
      </w:pPr>
      <w:r>
        <w:rPr>
          <w:color w:val="000000"/>
          <w:sz w:val="28"/>
          <w:szCs w:val="28"/>
        </w:rPr>
        <w:t>Раскройте суть производственного процесса и его струк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Дайте классификацию производствен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Раскройте сущность производствен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Перечислите типы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Назовите принципы рациональной организации производствен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Дайте характеристику производственной структуры и факторов ее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йте суть организационной структуры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Раскройте суть длительности и экономической функции производственного цик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структуру производственного цик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классификацию поточных ли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Дайте характеристику экономической эффективности поточ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Раскройте суть стратегического планирования и маркетингового под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конкурентный анализ отрас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>Изложите организацию и планирование выпуска продукции на предприятиях в условиях ры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заменационные вопрос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и содержание курса «Организация производства и менеджмент предприят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 xml:space="preserve">Объект изучения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оизводственные системы (предприятия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менеджмента предприятия и его основные функци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общей и производственной структуры предприятия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производственной структур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и совершенствования производственной структуры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изводственного процесс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производств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ы рациональной организации производственного процесс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енная структура и факторы ее разви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  <w:tab w:val="left" w:pos="-1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и экономическая функция производственного цикл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производственного цикл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поточных линий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ая эффективность поточной организаци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 и маркетинговый подход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й анализ отрасл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60" w:leader="none"/>
          <w:tab w:val="left" w:pos="18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ланирование выпуска продукции на предприятиях в условиях рынк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и задачи управленческой деятельности. Характеристика управленческого труд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дходы к изучению управлен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ники управления, менеджеры и их классификация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, значение и место планирования в управленческом процесс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Стратегическое планирование: сущность и значени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тическое планирование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ирование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характеристика и классификация методов управления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о-распорядительные методы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е методы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ие методы управления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-психологические методы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 понятия «эффективность управления»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 эффективности управления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экономической эффективности менеджмент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7:02:00Z</dcterms:created>
  <dc:creator>Компьютер домашний</dc:creator>
  <dc:description/>
  <cp:keywords/>
  <dc:language>en-US</dc:language>
  <cp:lastModifiedBy>оля</cp:lastModifiedBy>
  <dcterms:modified xsi:type="dcterms:W3CDTF">2010-08-29T18:55:00Z</dcterms:modified>
  <cp:revision>202</cp:revision>
  <dc:subject/>
  <dc:title/>
</cp:coreProperties>
</file>